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jc w:val="left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jc w:val="left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по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«Правила здорового образа жизни и безопасности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1 «Ж» 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 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2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внеурочной деятельности «Правила здорового образа жизни и безопасности» для 1 класса разработана на основании нормативных документов: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2"/>
        <w:ind w:left="0" w:right="0" w:firstLine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2"/>
        <w:tabs>
          <w:tab w:val="clear" w:pos="709"/>
          <w:tab w:val="left" w:pos="-142" w:leader="none"/>
        </w:tabs>
        <w:ind w:left="0" w:righ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  <w:bookmarkStart w:id="2" w:name="Bookmark"/>
      <w:bookmarkStart w:id="3" w:name="Bookmark"/>
      <w:bookmarkEnd w:id="3"/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ина С. В. Окружающий мир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/ С. В. Кудрина. – М: Гуманитар. изд. центр «ВЛАДОС», 2009. – 111 с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я для формирования ценностных ориентаций на ведение здорового образа жизни в направленной на предупреждение возникновения алкогольной, никотиновой, наркотической зависимости.</w:t>
      </w:r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правилах питания и личной гигиене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детей потребности в создании здоровой окружающей среды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лементарных представлений о структуре и функциях тела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психических процессов: восприятие, внимание, воображение, мышление, память, речь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формированию ответственного отношения к своему здоровью;</w:t>
      </w:r>
    </w:p>
    <w:p>
      <w:pPr>
        <w:pStyle w:val="Standard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открытости при разговоре о вредных привычках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б уходе за собой и своим жилищем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 коллективной трудовой деятельности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условия для коррекции высших психических функции учащихся с учётом их индивидуальных особенностей;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ональной сферы: ответственности, целеустремлённости, самостоятельности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214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565"/>
        <w:gridCol w:w="3403"/>
      </w:tblGrid>
      <w:tr>
        <w:trPr/>
        <w:tc>
          <w:tcPr>
            <w:tcW w:w="12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56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340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безопасност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11" w:type="dxa"/>
            <w:gridSpan w:val="2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andard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 33 часа, 1 час в неделю, 33 учебные недели.</w:t>
      </w:r>
    </w:p>
    <w:p>
      <w:pPr>
        <w:pStyle w:val="Standard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коррекционного курса</w:t>
      </w:r>
    </w:p>
    <w:p>
      <w:pPr>
        <w:pStyle w:val="Standard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ая гигиена</w:t>
      </w:r>
    </w:p>
    <w:p>
      <w:pPr>
        <w:pStyle w:val="Standard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. Привитие навыков личной гигиены. Изучение своего тела. Уход за кожей лица и рук. Правила личной гигиены школьников.</w:t>
      </w:r>
    </w:p>
    <w:p>
      <w:pPr>
        <w:pStyle w:val="Standard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редные привычки</w:t>
      </w:r>
    </w:p>
    <w:p>
      <w:pPr>
        <w:pStyle w:val="Standard"/>
        <w:spacing w:lineRule="auto" w:line="25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й о социальных, психологических и медицинских последствиях употребления психоактивных веществ.</w:t>
      </w:r>
    </w:p>
    <w:p>
      <w:pPr>
        <w:pStyle w:val="Standard"/>
        <w:spacing w:lineRule="auto" w:line="25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здоровом образе жизни и привычках человека.</w:t>
      </w:r>
    </w:p>
    <w:p>
      <w:pPr>
        <w:pStyle w:val="Standard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да и ложь. Можно ли обманывать окружающих.</w:t>
      </w:r>
    </w:p>
    <w:p>
      <w:pPr>
        <w:pStyle w:val="Standard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вство. Почему нельзя брать чужие вещ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збука безопасности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редставление о </w:t>
      </w:r>
      <w:r>
        <w:rPr>
          <w:rFonts w:cs="Times New Roman" w:ascii="Times New Roman" w:hAnsi="Times New Roman"/>
          <w:sz w:val="28"/>
          <w:szCs w:val="28"/>
        </w:rPr>
        <w:t>профилактике детского травматизм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 и правила движ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адины и порезы. Ушибы. Ожог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приемах оказания первой медицинской помощ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доровый образ жизни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редставлений о </w:t>
      </w:r>
      <w:r>
        <w:rPr>
          <w:rFonts w:cs="Times New Roman" w:ascii="Times New Roman" w:hAnsi="Times New Roman"/>
          <w:sz w:val="28"/>
          <w:szCs w:val="28"/>
        </w:rPr>
        <w:t>спортивных праздниках, эстафетах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гулки, игры на свежем воздухе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утренняя физзарядка.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10065" w:type="dxa"/>
        <w:jc w:val="left"/>
        <w:tblInd w:w="-2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уровень</w:t>
            </w:r>
          </w:p>
        </w:tc>
        <w:tc>
          <w:tcPr>
            <w:tcW w:w="49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доровом образе жизн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е ритуалы личной гигиены с направляющей помощью взрослого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обманывать окружающих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трогать без разрешения чужие вещ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меть представления о безопасном поведении во время занятий, игр, прогулок на свежем воздух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местах безопасного передвижения по дорог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том, как обратиться за помощью к взрослому при возникновении травмы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я о правилах поведе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праздниках, эстафетах;</w:t>
            </w:r>
          </w:p>
          <w:p>
            <w:pPr>
              <w:pStyle w:val="Standard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х ритуалов поддержания своего здоровья с направляющей помощью взрослого.</w:t>
            </w:r>
          </w:p>
        </w:tc>
        <w:tc>
          <w:tcPr>
            <w:tcW w:w="49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доровом образе жизн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ежедневные ритуалы личной гигиены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оследствиях употребления психоактивных веществ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обманывать окружающих;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, что нельзя трогать без разрешения чужие вещи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меть представления о безопасном поведении во время занятий, игр, прогулок на свежем воздух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й о местах безопасного передвижения по дорог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ачальные представлений о приемах оказания первой медицинской помощи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я о правилах поведе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праздниках, эстафет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ежедневные ритуалы поддержания своего здоровья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114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36"/>
      </w:tblGrid>
      <w:tr>
        <w:trPr/>
        <w:tc>
          <w:tcPr>
            <w:tcW w:w="5187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36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бумага разного формата (А4, A3, А2) и разной плотности, рулоны обоев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игрушки сборно-разборные; кисти разной ширины и разного диаметра; конструкторы деревянные и пластмассовые; массажные мячи; мягкие антропоморфные животные малого и среднего размера; предметы личной гигиены. Рекомендации и указания по проведению бесед, игр, разработанных с основными принципами педагогики, с учетом физиологических особенностей физического развития и состояния здоровья воспитанников данного возраста. Карточки с заданиями, карточки-опоры, напольная игра «Правила дорожного движения», аптечка с медикаментами, плакаты, игрушки, аудиозапись с детскими песнями, соответствующая специальная детская литератур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Алябьева Е. А. Нравственно-этические беседы и игры с дошкольниками. – М., 2010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Богоявленская Д. Б. Интеллектуальная активность как проблема творчества. Изд-во Ростов. ун-та, 2015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Бодалёв А. А. Личность и общение. М.: Педагогика, 2007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Божович Л. И. Личность и её формирование в детском возрасте. М.: Просвещение, 2010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еретенникова С. А. Ознакомление дошкольников со здоровым образом жизни.-М.,2005 г.</w:t>
      </w:r>
    </w:p>
    <w:p>
      <w:pPr>
        <w:pStyle w:val="Standard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ыготский Л. С. Воображение и творчество в детском возрасте. М.: Просвещение, 2006 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003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1"/>
      </w:tblGrid>
      <w:tr>
        <w:trPr/>
        <w:tc>
          <w:tcPr>
            <w:tcW w:w="3510" w:type="dxa"/>
            <w:tcBorders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Э.А.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  <w:t>от  28 августа 2025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/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2"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59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  <w:tcMar>
              <w:left w:w="10" w:type="dxa"/>
              <w:right w:w="10" w:type="dxa"/>
            </w:tcMar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left" w:pos="709" w:leader="none"/>
          <w:tab w:val="left" w:pos="2776" w:leader="none"/>
          <w:tab w:val="left" w:pos="6481" w:leader="none"/>
        </w:tabs>
        <w:ind w:left="-284" w:right="-143" w:hanging="0"/>
        <w:rPr>
          <w:rFonts w:cs="Times New Roman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 - тематическое планирование 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>Правила здорового образа жизни и безопасности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1  «Ж»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а: учитель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ндреева Вера Юрьевн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вила здорового образа жизни и безопасности»</w:t>
      </w:r>
    </w:p>
    <w:tbl>
      <w:tblPr>
        <w:tblW w:w="1034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3"/>
        <w:gridCol w:w="1417"/>
        <w:gridCol w:w="2126"/>
        <w:gridCol w:w="535"/>
        <w:gridCol w:w="32"/>
        <w:gridCol w:w="1561"/>
      </w:tblGrid>
      <w:tr>
        <w:trPr>
          <w:trHeight w:val="91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21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и мое тело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4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дактические игры по теме «Человек. Части тела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гиена рук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1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гигиене рук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гиена лиц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8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Мойдодыр»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ые продукт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5.09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я на установление соответствия, группировку (полезные и вредные продукты)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ые продукт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2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Здоровье»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 в страну здоровь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9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бщении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общени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6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на соотнесение предметов личной гигиены с  частями тела.</w:t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личной гигиен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3.10.25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Личная гигие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</w:r>
          </w:p>
        </w:tc>
        <w:tc>
          <w:tcPr>
            <w:tcW w:w="2128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етверть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личной гигиен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6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Спорт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ё здоровь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3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ый образ жизни и привычки человек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0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и прослушивание песни о молок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тки, дарящие бодрост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7.11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когол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4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 никотина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1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 наркотиков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8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здоровом образе жизн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но ли вороват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5.12.25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Можно. Нельзя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да и лож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5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по теме «Хорошо. Плохо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нельзя дратьс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2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о дружб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с посторонними людьми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9.01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по сюжетным картинкам о правилах общения  посторонними людьми.   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5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Кошкин дом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и правила движения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2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 дидактическими карточками на тему «Транспорт»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по улиц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6.02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движении по улице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садины и порез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5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иб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2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оги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9.03.26</w:t>
            </w:r>
          </w:p>
        </w:tc>
        <w:tc>
          <w:tcPr>
            <w:tcW w:w="2693" w:type="dxa"/>
            <w:gridSpan w:val="3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61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усы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6.03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0348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четверть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вой удар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9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 тепловом удар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ая помощь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6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о сюжетным картинкам об оказании первой помощи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озвать на помощь взрослых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3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«Как позвать на помощь взрослых»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30.04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7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свежем воздухе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4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.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(закрепление).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1.05.26</w:t>
            </w:r>
          </w:p>
        </w:tc>
        <w:tc>
          <w:tcPr>
            <w:tcW w:w="2661" w:type="dxa"/>
            <w:gridSpan w:val="2"/>
            <w:tcBorders>
              <w:top w:val="single" w:sz="8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свежем воздухе.</w:t>
            </w:r>
          </w:p>
        </w:tc>
        <w:tc>
          <w:tcPr>
            <w:tcW w:w="1593" w:type="dxa"/>
            <w:gridSpan w:val="2"/>
            <w:tcBorders>
              <w:top w:val="single" w:sz="8" w:space="0" w:color="000001"/>
              <w:left w:val="single" w:sz="4" w:space="0" w:color="00000A"/>
              <w:bottom w:val="single" w:sz="4" w:space="0" w:color="00000A"/>
              <w:right w:val="single" w:sz="8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00"/>
    <w:family w:val="roman"/>
    <w:pitch w:val="default"/>
  </w:font>
  <w:font w:name="FuturisC">
    <w:charset w:val="00"/>
    <w:family w:val="roman"/>
    <w:pitch w:val="default"/>
  </w:font>
  <w:font w:name="NewtonCSanPin">
    <w:altName w:val="Times New Roman"/>
    <w:charset w:val="00"/>
    <w:family w:val="roman"/>
    <w:pitch w:val="default"/>
  </w:font>
  <w:font w:name="Minion Pro">
    <w:charset w:val="00"/>
    <w:family w:val="roman"/>
    <w:pitch w:val="default"/>
  </w:font>
  <w:font w:name="NewBaskervilleExpOd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  <w:num w:numId="10">
    <w:abstractNumId w:val="6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basedOn w:val="Style5"/>
    <w:qFormat/>
    <w:rPr>
      <w:rFonts w:ascii="Courier New" w:hAnsi="Courier New" w:eastAsia="Calibri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27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28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</w:rPr>
  </w:style>
  <w:style w:type="character" w:styleId="Style29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0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basedOn w:val="Style30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Обычный (веб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Style35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HTML1">
    <w:name w:val="Стандартный HTML"/>
    <w:basedOn w:val="Standard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25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38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Style39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40">
    <w:name w:val="Название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26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1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" w:hAnsi="PragmaticaC" w:cs="PragmaticaC"/>
      <w:color w:val="000000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" w:hAnsi="FuturisC" w:cs="FuturisC"/>
      <w:b/>
      <w:bCs/>
      <w:caps/>
      <w:color w:val="000000"/>
      <w:kern w:val="2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2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3">
    <w:name w:val="Буллит"/>
    <w:basedOn w:val="Style42"/>
    <w:qFormat/>
    <w:pPr>
      <w:ind w:left="0" w:right="0" w:firstLine="244"/>
    </w:pPr>
    <w:rPr/>
  </w:style>
  <w:style w:type="paragraph" w:styleId="27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</w:rPr>
  </w:style>
  <w:style w:type="paragraph" w:styleId="Table">
    <w:name w:val="Table"/>
    <w:basedOn w:val="Style42"/>
    <w:qFormat/>
    <w:pPr>
      <w:spacing w:lineRule="atLeast" w:line="194"/>
      <w:ind w:left="0" w:right="0"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</w:rPr>
  </w:style>
  <w:style w:type="paragraph" w:styleId="33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</w:rPr>
  </w:style>
  <w:style w:type="paragraph" w:styleId="29">
    <w:name w:val="Абзац списка2"/>
    <w:basedOn w:val="Standard"/>
    <w:qFormat/>
    <w:pPr>
      <w:ind w:left="720" w:right="0" w:hanging="0"/>
    </w:pPr>
    <w:rPr>
      <w:kern w:val="2"/>
    </w:rPr>
  </w:style>
  <w:style w:type="paragraph" w:styleId="210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4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bidi="hi-IN" w:eastAsia="zh-CN"/>
    </w:rPr>
  </w:style>
  <w:style w:type="paragraph" w:styleId="Style45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Standard"/>
    <w:qFormat/>
    <w:pPr>
      <w:spacing w:lineRule="atLeast" w:line="240" w:before="0" w:after="0"/>
      <w:ind w:left="640" w:right="0" w:hanging="300"/>
      <w:jc w:val="both"/>
    </w:pPr>
    <w:rPr>
      <w:rFonts w:ascii="PragmaticaC" w:hAnsi="PragmaticaC" w:cs="PragmaticaC"/>
      <w:caps/>
      <w:color w:val="000000"/>
      <w:kern w:val="2"/>
      <w:sz w:val="20"/>
      <w:szCs w:val="20"/>
    </w:rPr>
  </w:style>
  <w:style w:type="paragraph" w:styleId="WW4">
    <w:name w:val="WW-Сноска"/>
    <w:basedOn w:val="Style42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" w:hAnsi="Minion Pro" w:eastAsia="Times New Roman" w:cs="Minion Pro"/>
      <w:color w:val="000000"/>
      <w:kern w:val="2"/>
      <w:sz w:val="24"/>
      <w:szCs w:val="24"/>
      <w:lang w:val="en-GB" w:bidi="ar-SA" w:eastAsia="zh-CN"/>
    </w:rPr>
  </w:style>
  <w:style w:type="paragraph" w:styleId="213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yle42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Standard"/>
    <w:pPr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Standard"/>
    <w:pPr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Standard"/>
    <w:pPr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" w:hAnsi="PragmaticaC" w:cs="PragmaticaC"/>
      <w:caps/>
      <w:color w:val="000000"/>
      <w:sz w:val="16"/>
      <w:szCs w:val="16"/>
      <w:lang w:bidi="ar-SA"/>
    </w:rPr>
  </w:style>
  <w:style w:type="paragraph" w:styleId="Style46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Style47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8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49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50">
    <w:name w:val="Тема примечания"/>
    <w:basedOn w:val="Style49"/>
    <w:qFormat/>
    <w:pPr/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" w:hAnsi="NewBaskervilleExpOdC" w:eastAsia="Times New Roman" w:cs="NewBaskervilleExpOdC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9:00Z</dcterms:created>
  <dc:creator>Пользователь</dc:creator>
  <dc:description/>
  <cp:keywords/>
  <dc:language>en-US</dc:language>
  <cp:lastModifiedBy>Home</cp:lastModifiedBy>
  <cp:lastPrinted>2025-09-29T14:01:00Z</cp:lastPrinted>
  <dcterms:modified xsi:type="dcterms:W3CDTF">2025-09-29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